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P I B L A N 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S T R I B U T I O N  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updated:  October, 199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Bulletin Board Systems (BBS), Computer Club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who wish to distribute the APIBLAN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after, the name BLANK-IT will refer to BLANK-IT Version 5.1b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NK-IT is a trademark of Rhode Island Soft Systems, Inc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ample descriptions which you may use to describe the produ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the DESCRIBE.DOC text fi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nd Company users: Please refer to APIBLANK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Requirement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Distribution Licens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APIBLANK, Rhode Island So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authorizes on-line distribution only in accordance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APIBLANK package is defined as containing all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listed in the PACKING.LST text file.  If any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in the PACKING.LST text file, or the PACKING.LST 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, are missing, then the package is not complete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is forbidden.  In such an event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hode Island Soft Systems, Inc.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able for distribu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APIBLANK package - including all related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(other than that mentioned in the following paragrap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ust be distributed as a complete package, witho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PACKING.LST text file contains a lis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APIBLANK packa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- Distribution Information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Many BBSs customarily add a small tex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dvertisement) to each archived file.  This text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s the BBS and tells people that the file was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from that particular BBS.  Other BBSs add 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one-line message with their BBS name and phon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to the compressed file, which will display whe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s uncompressed.  Either of these methods of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ing your BBS are acceptable and may be used,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the program and documentation is otherwise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and complete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mall additions to the package, such as th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are acceptable so long as they identify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ing added by the distributor, and not part of API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ay be archived into a singl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restrictions listed in DESCRIB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archive's file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API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,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In order to maximize resources, Vendors often provide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rograms/packages on a single disk -- this is perf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Rhode Island Soft Systems, Inc.  We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IBLANK files be bundled in such a way as to be pres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tinct and separate from those of other packages. 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distribution files into a single file (in accordanc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set forth in DESCRIBE.DOC) is a suggested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ing this go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Rhode Island Soft Systems prohibits the distribution of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dated versions of the APIBLANK package, without writte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from Rhode Island Soft Systems.  If the versio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obtained is over six (6) months old, pleas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us to ensure that you have the most curre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. This version was released in October of 1992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 Approved Distributors (including Vendors and BB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ood standing are hereby given permission to 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IBLANK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Non-ASP Distributors may distribute APIBLANK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permission; however, they must inform Rhode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ystems, Inc. of the intent to distribute APIBLANK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rd will suffice) and must cease distributio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receipt of a written request from Rhode Island 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nc. (should we request cessation of distribu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- Distribution Information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, using any means, without the written permission of Rh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land Soft Systems.  In other words, the disk-based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The APIBLANK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ing offer, without a written agreement from Rhode Isl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Licensee shall not use, copy, rent, lease, sell, modify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.  Any such unauthorized use shall result in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and automatic termination of this licens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U.S. Government Information:  Use, duplication, o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ed rights applicable to commercial comput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s set forth in subdivision (b)(3)(ii) of th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2.227-7013 (DFARS 52.227-7013).  Th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actor/manufacturer is Rhode Island Soft Systems, Inc.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 Box 748, Woonsocket, Rhode Island 02895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ights not expressly granted here are reserved to Rhode Island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Systems, Inc.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ying for ASP Membership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~~~~~~~~~~~~~~~~~~~~~~~~~~~~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Membership (to become an ASP Auth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, Publisher, or BBS member), simply write to the following addres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quest the appropriate Membership Application Packag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 Executive Directo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45 Grover Roa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kegon, MI  49442-9427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.S.A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end a CompuServe message via CompuServe MAIL to ASP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ive Director 72050,1433.  You may also FAX a request to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P Executive Director at 616-788-2765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- Distribution Information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